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4/2016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kompleksowe utrzymanie czystości w obiektach Akademii Sztuk Pięknych w Warszawie” </w:t>
      </w:r>
      <w:r>
        <w:rPr>
          <w:rFonts w:cs="Arial" w:ascii="Arial" w:hAnsi="Arial"/>
        </w:rPr>
        <w:t xml:space="preserve">składamy niniejszą ofertę oświadczając, że akceptujemy w całości wszystkie warunki zawarte w specyfikacji istotnych warunków zamówienia (SIWZ). </w:t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Miesięczna cenę ryczałtowa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świadczamy, że miesięczna cena ryczałtowa kompleksowego sprzątania powierzchni obowiązuje przez cały okres trwania umowy i obejmuje usługę sprzątania w oparciu o załączone zakresy czynności i na warunkach określonych w opisie przedmiotu zamówienia, SIWZ, Instrukcji użytkowania obiektu i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od 1 września 2016 r. do 31 sierpnia 2017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adium wpłacone w pieniądzu należy zwrócić na rachunek bankowy w …………….. Nr 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* - niepotrzebne skreślić i wypełnić oświadczenie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2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i w:val="false"/>
    </w:rPr>
  </w:style>
  <w:style w:type="character" w:styleId="WW8Num56z5">
    <w:name w:val="WW8Num56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z1">
    <w:name w:val="WW8Num60z1"/>
    <w:qFormat/>
    <w:rPr>
      <w:rFonts w:ascii="Symbol" w:hAnsi="Symbol" w:cs="Symbol"/>
      <w:color w:val="00000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5-11-10T11:51:00Z</cp:lastPrinted>
  <dcterms:modified xsi:type="dcterms:W3CDTF">2016-07-27T06:52:00Z</dcterms:modified>
  <cp:revision>126</cp:revision>
  <dc:subject/>
  <dc:title>@v_przet@zamaw_nazwa</dc:title>
</cp:coreProperties>
</file>