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znaczenia sprawy: ZP-1/2016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bCs/>
        </w:rPr>
        <w:t>Załącznik Nr 8 do SIWZ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 xml:space="preserve">Przedmiotem zamówienia jest wykonanie </w:t>
      </w:r>
      <w:r>
        <w:rPr>
          <w:rFonts w:cs="Arial" w:ascii="Arial" w:hAnsi="Arial"/>
          <w:b/>
        </w:rPr>
        <w:t>remontu posadzek drewnianych z klepki dębowej o powierzchni 666,68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oraz malowanie pomieszczeń (ścian i sufitów) o łącznej powierzchni 2214,98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na parterze budynku Akademii Sztuk Pięknych w Warszawie przy ul. Wybrzeże Kościuszkowskie 37/39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kres robót obejmuje prace remontowe i wykończeniowe w wymienionych pomieszczeni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mont posadzek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ozebranie posadzek z deszczułek mocowanych na gwoździe,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ozebranie istniejącej podsypki izolacyjnej 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ozebranie drewnianych legarów / minimum 50% do odzysku/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wiezienie gruzu i odpadów wraz z utylizacj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ułożenie ślepej podłogi z desek 25 mm na legarach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pełnienie przestrzeni między legarami keramzytem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konanie impregnacji przeciwgrzybicznej oraz p.pożarowej elementów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rewnianych 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ułożenie posadzki z deszczułek dębowych na gwoździe / wymiar do uzgodnienia/,</w:t>
      </w:r>
    </w:p>
    <w:p>
      <w:pPr>
        <w:pStyle w:val="Normal"/>
        <w:rPr/>
      </w:pPr>
      <w:r>
        <w:rPr>
          <w:rFonts w:cs="Arial" w:ascii="Arial" w:hAnsi="Arial"/>
        </w:rPr>
        <w:t xml:space="preserve">- wykonanie podkładu woskiem olejnym twardym, matowym, bezbarwnym o wysokiej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dporności na ścieranie,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konanie dwukrotnego olejowani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montaż cokołów dębowych o wysokości min. 15 cm / należy uzgodnić z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westorem/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montaż ćwierćwałka dębowego uszczelniającego styk cokołu z posadzk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wykonanie reperacji ścian pod cokołem,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wykonanie wypełnienia silikonem szczeliny pomiędzy tynkiem a cokołem 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boty malarsk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konanie gruntowania ścian i sufitów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konanie drobnej reperacji ścian i sufitów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konanie dwukrotnego malowania farbami emulsyjnymi ścian i sufitów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konanie zabezpieczenia podłóg foli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u w:val="none"/>
    </w:rPr>
  </w:style>
  <w:style w:type="character" w:styleId="WW8Num1z3">
    <w:name w:val="WW8Num1z3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7:20:00Z</dcterms:created>
  <dc:creator>ASP</dc:creator>
  <dc:description/>
  <cp:keywords/>
  <dc:language>en-US</dc:language>
  <cp:lastModifiedBy>Monika Wysocka</cp:lastModifiedBy>
  <cp:lastPrinted>2011-11-03T07:53:00Z</cp:lastPrinted>
  <dcterms:modified xsi:type="dcterms:W3CDTF">2016-03-08T09:50:00Z</dcterms:modified>
  <cp:revision>12</cp:revision>
  <dc:subject/>
  <dc:title>Opis przedmiotu zamówienia</dc:title>
</cp:coreProperties>
</file>