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4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bCs/>
          <w:u w:val="none"/>
        </w:rPr>
        <w:t xml:space="preserve">dostawę sprzętu do konserwacji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03-19T10:28:00Z</cp:lastPrinted>
  <dcterms:modified xsi:type="dcterms:W3CDTF">2015-03-19T09:29:00Z</dcterms:modified>
  <cp:revision>94</cp:revision>
  <dc:subject/>
  <dc:title>@v_przet@zamaw_nazwa</dc:title>
</cp:coreProperties>
</file>