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5/2015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dostawę sprzętu fotograficznego w ramach realizacji zadania pn. „Budowa nowego budynku oraz rozbudowa istniejącego budynku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5-04-13T09:31:00Z</cp:lastPrinted>
  <dcterms:modified xsi:type="dcterms:W3CDTF">2015-04-13T07:31:00Z</dcterms:modified>
  <cp:revision>93</cp:revision>
  <dc:subject/>
  <dc:title>@v_przet@zamaw_nazwa</dc:title>
</cp:coreProperties>
</file>