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Oznaczenie sprawy: </w:t>
      </w:r>
      <w:r>
        <w:rPr>
          <w:rFonts w:cs="Arial" w:ascii="Arial" w:hAnsi="Arial"/>
          <w:b/>
          <w:bCs/>
          <w:sz w:val="22"/>
          <w:szCs w:val="22"/>
        </w:rPr>
        <w:t>ZP-15/2014</w:t>
      </w:r>
      <w:r>
        <w:rPr>
          <w:rFonts w:cs="Arial" w:ascii="Arial" w:hAnsi="Arial"/>
          <w:sz w:val="22"/>
          <w:szCs w:val="22"/>
        </w:rPr>
        <w:tab/>
        <w:tab/>
        <w:t xml:space="preserve">         </w:t>
        <w:tab/>
        <w:t xml:space="preserve">                        </w:t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łącznik nr 5 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MEB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103"/>
        <w:gridCol w:w="2410"/>
        <w:gridCol w:w="1701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/zdję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ział/Kate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w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Łączna 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afy metalowe sza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afa metalowa dwudrzwiowa</w:t>
            </w:r>
            <w:r>
              <w:rPr>
                <w:rFonts w:cs="Arial" w:ascii="Arial" w:hAnsi="Arial"/>
                <w:sz w:val="22"/>
                <w:szCs w:val="22"/>
              </w:rPr>
              <w:t xml:space="preserve"> z półkami zamykana na klucz kolor jasnoszary wym. Wys. 1920 mm, szer. 900mm, głęb. 420mm, 5 półek . Korpus i drzwi wykonane z blachy stalowej o grubości min. 1mm,  nadającej odpowiednią sztywność oraz zabezpieczonej przed korozją Półki regulowane z blachy o grubości 0,8 mm o maksymalnym obciążeniu 50 kg. , kolor RAL 7035</w:t>
            </w:r>
          </w:p>
          <w:p>
            <w:pPr>
              <w:pStyle w:val="Akapitzlis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zafy wyposażone w zamek z uchwytem EuroLocks lub równoważny blokujący drzwi w 3 punktach </w:t>
            </w:r>
          </w:p>
          <w:p>
            <w:pPr>
              <w:pStyle w:val="Akapitzlis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wiasy wewnętrzne</w:t>
            </w:r>
          </w:p>
          <w:p>
            <w:pPr>
              <w:pStyle w:val="Akapitzlis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ąt otwarcia drzwi wynosi 120 stopni.</w:t>
            </w:r>
          </w:p>
          <w:p>
            <w:pPr>
              <w:pStyle w:val="Akapitzlis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35660" cy="826135"/>
                  <wp:effectExtent l="0" t="0" r="0" b="0"/>
                  <wp:docPr id="1" name="Obraz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afy metalowe skrytkowe 6 skryt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zafy metalowe skrytkowe 6 skryte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. 1800 mm, szer. 900mm, gł. 490 m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RAL 7035 Jasnosza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. 1800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. 900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. 490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. komory 800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a z blachy stalowej, ocynkow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bilna monolityczna konstrukc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ki cylindryczne na klucz pła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tylacja poprzez perforację w drzwiac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3440" cy="1844675"/>
                  <wp:effectExtent l="0" t="0" r="0" b="0"/>
                  <wp:docPr id="2" name="Obraz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20" r="-4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zesła komputer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zesła komputerowe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ESŁA obrotowe, imitacja skóry z regulatorem wysokości, bez podłokietników, Szerokość: 74 cm, Głębokość: 69 cm, Minimalna wysokość: 102 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ymalna wysokość: 114 cm, Szerokość siedziska: 47 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siedziska: 48 cm, Kolor szaro-czarny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alna wysokość siedziska: 47 cm, Maksymalna wysokość siedziska: 60 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tele komputer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tele  komputerowe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rotowe, imitacja skóry z regulatorem wysokości i kątem oparcia , z podłokietnikami, Szerokość min.: 74 cm, Głębokość min.: 69 cm, oparcie z siatki siedzisko skóra ekologiczna, podgłówek, Szerokość siedziska: 47 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siedziska: 48 cm, Kolor szaro-czarny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wysokość siedziska: 47 cm, Maksymalna wysokość siedziska: 60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łki z miękkim siedziski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ołki z miękkim siedziskie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ki o siedzisku tapicerowanym imitacja skóry w kolorze czarnym, konstrukcja metalowa chromowana  w kolorze srebrnym o regulowanej wysokości  40 – 65 cm z podnóżkiem (+/- 2 c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4205" cy="1628140"/>
                  <wp:effectExtent l="0" t="0" r="0" b="0"/>
                  <wp:docPr id="3" name="Obraz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łki z siedziskiem ze sklej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ołki z siedziskiem ze sklejki </w:t>
            </w:r>
          </w:p>
          <w:p>
            <w:pPr>
              <w:pStyle w:val="Akapitzlis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 metalowa chromowana  w kolorze srebrnym o regulowanej wysokości  40 – 65 cm z podnóżkiem (+/- 2 cm)</w:t>
            </w:r>
          </w:p>
          <w:p>
            <w:pPr>
              <w:pStyle w:val="Akapitzlis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94205" cy="16281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Ławki z oparciem konstrukcja ze stali nierdzewnej (aluminium) drewniane olistwowanie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Ławki z oparciem konstrukcja ze stali nierdzewnej (aluminium) drewniane olistwowanie  </w:t>
            </w:r>
            <w:r>
              <w:rPr>
                <w:rFonts w:cs="Arial" w:ascii="Arial" w:hAnsi="Arial"/>
                <w:sz w:val="22"/>
                <w:szCs w:val="22"/>
              </w:rPr>
              <w:t>długość 180 cm, wysokość siedziska 45 cm, szerokość siedziska ok. 60 cm, kolor szary – metal, drewno jasno brązow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+/- 2 c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ały półkowe metalow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ały półkowe metalow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ały półkowe metalowe o dużej sztywności, skręcane  -możliwość zestawiania w ciągi, -wysokość 2,50m, -długość półek 1,00m, -głębokość 0,50m, - standardowa ilość półek 5 szt. - półki o nośności do 200 kg -( kolor Jasnoszary RAL 7035)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ały półkowe metalowe 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ały półkowe metalowe 100x70  2 sz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ał metalowy  z półkami wymiary h190 x100x70  po 10 półek, nośność półki 50 kg, kolor jasnoszar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ły robocz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oły robocze  200 – 80 cm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 z płyty o grubości 40 mm pokryty laminatem. Stabilne nogi pokryte lakierem termoutwardzalnym. Konstrucja stelażu: w kształcie litery "H"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: 800 mm, Długość: 2000 mm . Regulowana wys. 740 - 995 m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trzymuje obciążenie do 500 kg. Kolor jasnosza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+/- 2 c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ły robocz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oły robocze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toły ze składanymi nogami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ymiary stołów-  szer.  200,  gł. 70, wys. 74 cm     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blaty  stołów - płyta laminowana, kolor grusza jasna [ do uzgodnienia przed realizacją musi pasować do reszty umeblowania w pracowni ]   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nogi stołów - składane [ tak jak w tzw. stołach bankietowych ]   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+/- 2 c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ły robocz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oły robocze  </w:t>
            </w:r>
          </w:p>
          <w:p>
            <w:pPr>
              <w:pStyle w:val="Akapitzlis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 z płyty o grubości 40 mm pokryty laminatem. Stabilne nogi pokryte lakierem termoutwardzalnym. Konstrucja stelażu: w kształcie litery "H"</w:t>
            </w:r>
          </w:p>
          <w:p>
            <w:pPr>
              <w:pStyle w:val="Akapitzlis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: 800 mm, Długość: 2000 mm . Regulowana wys. 740 - 995 m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trzymuje obciążenie do 500 kg. Kolor do uzgodn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+/- 2 c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ntenerki 3 szuflady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ntenerki 3 szuflady  szare na kółka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ki z 3 szufladami na kółkach wym. 40 x 60 x 60 cm, jasnoszare zamykane na klucz Rama: Barwiona szpachla epoksydowo/poliestrowa w proszku</w:t>
            </w:r>
          </w:p>
          <w:p>
            <w:pPr>
              <w:pStyle w:val="Akapitzlis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ci główne: stal, Barwiona szpachla epoksydowo/poliestrowa w proszku</w:t>
            </w:r>
          </w:p>
          <w:p>
            <w:pPr>
              <w:pStyle w:val="Akapitzlis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666750"/>
                  <wp:effectExtent l="0" t="0" r="0" b="0"/>
                  <wp:docPr id="5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54" r="-5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+/- 1 c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afa 5szufla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afa archiwizacyjna</w:t>
            </w:r>
            <w:r>
              <w:rPr>
                <w:rFonts w:cs="Arial" w:ascii="Arial" w:hAnsi="Arial"/>
                <w:sz w:val="22"/>
                <w:szCs w:val="22"/>
              </w:rPr>
              <w:t xml:space="preserve"> metalowa z 5 szufladami do przechowywania rysunków map, dokumentów do formatu A0, Wymiary wewnętrzne szuflad: mm 1235x895x45 h szuflady na rolkach kolor jasno sza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afa 10 szufla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afa archiwizacyjna</w:t>
            </w:r>
            <w:r>
              <w:rPr>
                <w:rFonts w:cs="Arial" w:ascii="Arial" w:hAnsi="Arial"/>
                <w:sz w:val="22"/>
                <w:szCs w:val="22"/>
              </w:rPr>
              <w:t xml:space="preserve"> metalowa z 10 szufladami do przechowywania rysunków map, dokumentów do formatu A1. wymiary wewnętrzne szuflad [mm]:890x630x45h, zamek centralny szuflady na rolkach kolor jasno sza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zafy przeszklone metalowe dwuskrzydłowe na nóżka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zafy przeszklone metalowe dwuskrzydłowe na nóżkach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wys. 1900 mm -szer. 900 mm-gł. 420 mm -wykonane z blac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rzwi uchylne, dwuskrzydłowe -zamek ryglujący drzwi z kluczyki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rzeszklenia w drzwiach i bokach ze szkła hartowa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ółki ze szkła hartowanego o nośności 25 kg, -4 pół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(kolor RAL 7035 Jasnoszary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88035" cy="1149985"/>
                  <wp:effectExtent l="0" t="0" r="0" b="0"/>
                  <wp:docPr id="6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31" r="-4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Konserwacji i Restauracji Dzieł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zesł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zesło</w:t>
            </w:r>
            <w:r>
              <w:rPr>
                <w:rFonts w:cs="Arial" w:ascii="Arial" w:hAnsi="Arial"/>
                <w:sz w:val="22"/>
                <w:szCs w:val="22"/>
              </w:rPr>
              <w:t>, podstawa z metalu, siedzisko pokryte czarną tkaniną membranową, oparcie z czarnej siatki materiałowej, z podłokietnikami; głębokość siedziska 50 cm, szerokość siedziska 50 cm (+ / - 2 c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635" cy="2212340"/>
                  <wp:effectExtent l="0" t="0" r="0" b="0"/>
                  <wp:docPr id="7" name="image03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3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Zarządzania Kulturą Wizual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zesł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rzesło, </w:t>
            </w:r>
            <w:r>
              <w:rPr>
                <w:rFonts w:cs="Arial" w:ascii="Arial" w:hAnsi="Arial"/>
                <w:sz w:val="22"/>
                <w:szCs w:val="22"/>
              </w:rPr>
              <w:t>wysokość siedziska 45 cm, głębokość z oparciem 45 cm, szerokość 42 cm, ; wys. całości 77-81cm; podstawa malowana na szaro; Formowane siedzisko i oparcie pokryte laminatem brzozowym; (tolerancja wymiarów + - 2 c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971165" cy="2095500"/>
                  <wp:effectExtent l="0" t="0" r="0" b="0"/>
                  <wp:docPr id="8" name="image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Zarządzania Kulturą Wizual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zioł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ziołek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 drewniany (stojak z półką), lite drewno bukowe, Głębokość: 70 cm, maksymalna wysokość: 93 cm, szerokość: 46 cm, maksymalne obciążenie: nie mniej niż 50 kg, obciążenie półki: około 25 k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6005" cy="1937385"/>
                  <wp:effectExtent l="0" t="0" r="0" b="0"/>
                  <wp:docPr id="9" name="image0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0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Zarządzania Kulturą Wizual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at roboczy</w:t>
            </w:r>
            <w:r>
              <w:rPr>
                <w:rFonts w:cs="Arial" w:ascii="Arial" w:hAnsi="Arial"/>
                <w:sz w:val="22"/>
                <w:szCs w:val="22"/>
              </w:rPr>
              <w:t xml:space="preserve"> ze sklejki wodoodpornej, grubość 18 mm., wym. 100 x 200 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5715" cy="133159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71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Zarządzania Kulturą Wizual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nap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napa</w:t>
            </w:r>
            <w:r>
              <w:rPr>
                <w:rFonts w:cs="Arial" w:ascii="Arial" w:hAnsi="Arial"/>
                <w:sz w:val="22"/>
                <w:szCs w:val="22"/>
              </w:rPr>
              <w:t>, dwuosobowa, forma prosta, kolor: ciemny szary; Szerokość: 180 cm Głębokość: 88 cm Wysokość: 66 cm Głębokość siedziska: 54 cm Wysokość siedziska: 43 cm; Rama: sklejka, Materiał obiciowy: watolina z włókien poliestrowych lub Pianka poliuretanowa 30 kg/m3 Podszewka: włóknina polipropylenowa Noga: stal; Zdejmowane pokrycie bawełniane lub z domieszką poliestru; (tolerancja wymiarów + - 2 c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3255" cy="2219960"/>
                  <wp:effectExtent l="0" t="0" r="0" b="0"/>
                  <wp:docPr id="11" name="image02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02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Zarządzania Kulturą Wizual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ó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ół</w:t>
            </w:r>
            <w:r>
              <w:rPr>
                <w:rFonts w:cs="Arial" w:ascii="Arial" w:hAnsi="Arial"/>
                <w:sz w:val="22"/>
                <w:szCs w:val="22"/>
              </w:rPr>
              <w:t xml:space="preserve">, głębokość 80 cm szer. 130 cm, blat cały w jasnej okleinie brzozowej, nogi szare (nie chromowane),ramowe (tolerancja wymiarów + - 2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0855" cy="199072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Zarządzania Kulturą Wizual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li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olik, </w:t>
            </w:r>
            <w:r>
              <w:rPr>
                <w:rFonts w:cs="Arial" w:ascii="Arial" w:hAnsi="Arial"/>
                <w:sz w:val="22"/>
                <w:szCs w:val="22"/>
              </w:rPr>
              <w:t>blat w okleinie drewnianej, jasna brzoza, nogi ramowe, kolor szary, rozmiary: 90x60x h45 dopuszczalna tolerancja dla wymiarów +/- 2 c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0855" cy="199072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Zarządzania Kulturą Wizual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afa metalo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afa metalowa dwudrzwiowa</w:t>
            </w:r>
            <w:r>
              <w:rPr>
                <w:rFonts w:cs="Arial" w:ascii="Arial" w:hAnsi="Arial"/>
                <w:sz w:val="22"/>
                <w:szCs w:val="22"/>
              </w:rPr>
              <w:t xml:space="preserve"> z półkami zamykana na klucz kolor jasnoszary wym. Wys. 1920 mm, szer. 900mm, głęb. 420mm, 5 półek . Korpus i drzwi wykonane z blachy stalowej o grubości min. 1mm,  nadającej odpowiednią sztywność oraz zabezpieczonej przed korozją Półki regulowane z blachy o grubości 0,8 mm o maksymalnym obciążeniu 50 kg. , kolor RAL 7035</w:t>
            </w:r>
          </w:p>
          <w:p>
            <w:pPr>
              <w:pStyle w:val="Akapitzlist"/>
              <w:ind w:left="0" w:right="0" w:hanging="0"/>
              <w:rPr/>
            </w:pPr>
            <w:r>
              <w:rPr>
                <w:rFonts w:cs="Arial" w:ascii="Arial" w:hAnsi="Arial"/>
              </w:rPr>
              <w:t>- Szafy wyposażone w zamek z uchwytem EuroLocks lub równoważnym blokujący drzwi w 3 punktach - Zawiasy wewnętrzne</w:t>
            </w:r>
          </w:p>
          <w:p>
            <w:pPr>
              <w:pStyle w:val="Akapitzlis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ąt otwarcia drzwi wynosi 120 stopni.</w:t>
            </w:r>
          </w:p>
          <w:p>
            <w:pPr>
              <w:pStyle w:val="Akapitzlis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35660" cy="82613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Zarządzania Kulturą Wizual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zesło składane brąz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zesła składane</w:t>
            </w:r>
            <w:r>
              <w:rPr>
                <w:rFonts w:cs="Arial" w:ascii="Arial" w:hAnsi="Arial"/>
                <w:sz w:val="22"/>
                <w:szCs w:val="22"/>
              </w:rPr>
              <w:t xml:space="preserve">  - drewno bukowe lakierowane, brązowe - 10 sztuk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ówne informacj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testowano dla: 100 kg. Głębokość: 51 cm. Szerokość siedziska: 38 cm</w:t>
              <w:br/>
              <w:t>Głębokość siedziska: 33 cm. Wysokość siedziska: 46 cm. Wysokość: 77 cm</w:t>
              <w:br/>
              <w:t>Szerokość: 44 cm. Waga: 3.2 k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622550" cy="262255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262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Rzeź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zesło składane buk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rzesła składane </w:t>
            </w:r>
            <w:r>
              <w:rPr>
                <w:rFonts w:cs="Arial" w:ascii="Arial" w:hAnsi="Arial"/>
                <w:sz w:val="22"/>
                <w:szCs w:val="22"/>
              </w:rPr>
              <w:t xml:space="preserve"> drewno bukowe lakierowane, jasne - 20 sztuk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ówne informacj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testowano dla: 100 kg. Głębokość: 51 cm. Szerokość siedziska: 38 cm</w:t>
              <w:br/>
              <w:t>Głębokość siedziska: 33 cm. Wysokość siedziska: 46 cm. Wysokość: 77 cm</w:t>
              <w:br/>
              <w:t>Szerokość: 44 cm. Waga: 3.2 k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509520" cy="250952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250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Rzeź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nap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anapa, dwuosobowa</w:t>
            </w:r>
            <w:r>
              <w:rPr>
                <w:rFonts w:cs="Arial" w:ascii="Arial" w:hAnsi="Arial"/>
                <w:sz w:val="22"/>
                <w:szCs w:val="22"/>
              </w:rPr>
              <w:t>, forma prosta, kolor: ciemny szary; Szerokość: 180 cm Głębokość: 88 cm Wysokość: 66 cm Głębokość siedziska: 54 cm Wysokość siedziska: 43 cm; Rama: sklejka, Materiał obiciowy: watolina z włókien poliestrowych lub Pianka poliuretanowa 30 kg/m3 Podszewka: włóknina polipropylenowa Noga: stal; Zdejmowane pokrycie bawełniane lub z domieszką poliestru; (tolerancja wymiarów + - 2 c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83255" cy="221996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yer przed aul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afa metalo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afa metalowa</w:t>
            </w:r>
            <w:r>
              <w:rPr>
                <w:rFonts w:cs="Arial" w:ascii="Arial" w:hAnsi="Arial"/>
                <w:sz w:val="22"/>
                <w:szCs w:val="22"/>
              </w:rPr>
              <w:t xml:space="preserve"> dwudrzwiowa z półkami zamykana na klucz kolor jasnoszary wym. Wys. 1920 mm, szer. 900mm, głęb. 420mm, 5 półek . Korpus i drzwi wykonane z blachy stalowej o grubości min. 1mm,  nadającej odpowiednią sztywność oraz zabezpieczonej przed korozją Półki regulowane z blachy o grubości 0,8 mm o maksymalnym obciążeniu 50 kg. , kolor RAL 70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zafy wyposażone w zamek z uchwytem EuroLocks lub równoważny blokujący drzwi w 3 punktach - Zawiasy wewnętrz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ąt otwarcia drzwi wynosi 120 stopn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835660" cy="82613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mieszczenie magazynowe -2 dla Wydział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sz w:val="22"/>
          <w:szCs w:val="22"/>
        </w:rPr>
        <w:t xml:space="preserve"> Wszystkie obrazki umieszczone w powyższej specyfikacji mają charakter wyłącznie pogląd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podane w tabeli mają wyłącznie charakter informacyj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6"/>
        <w:gridCol w:w="7573"/>
      </w:tblGrid>
      <w:tr>
        <w:trPr>
          <w:trHeight w:val="173" w:hRule="atLeast"/>
        </w:trPr>
        <w:tc>
          <w:tcPr>
            <w:tcW w:w="5976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miejscowość i data) </w:t>
            </w:r>
          </w:p>
        </w:tc>
        <w:tc>
          <w:tcPr>
            <w:tcW w:w="7573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dpis i imienna pieczątka uprawnionego przedstawiciela Wykonawcy/ów)</w:t>
            </w:r>
          </w:p>
        </w:tc>
      </w:tr>
      <w:tr>
        <w:trPr>
          <w:trHeight w:val="173" w:hRule="atLeast"/>
        </w:trPr>
        <w:tc>
          <w:tcPr>
            <w:tcW w:w="5976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573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2239" w:gutter="0" w:header="709" w:top="1080" w:footer="709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page">
            <wp:posOffset>685800</wp:posOffset>
          </wp:positionH>
          <wp:positionV relativeFrom="page">
            <wp:posOffset>438785</wp:posOffset>
          </wp:positionV>
          <wp:extent cx="1715135" cy="539750"/>
          <wp:effectExtent l="0" t="0" r="0" b="0"/>
          <wp:wrapSquare wrapText="bothSides"/>
          <wp:docPr id="19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9">
          <wp:simplePos x="0" y="0"/>
          <wp:positionH relativeFrom="margin">
            <wp:posOffset>7722870</wp:posOffset>
          </wp:positionH>
          <wp:positionV relativeFrom="page">
            <wp:posOffset>438785</wp:posOffset>
          </wp:positionV>
          <wp:extent cx="1724660" cy="541020"/>
          <wp:effectExtent l="0" t="0" r="0" b="0"/>
          <wp:wrapSquare wrapText="bothSides"/>
          <wp:docPr id="20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4">
          <wp:simplePos x="0" y="0"/>
          <wp:positionH relativeFrom="page">
            <wp:posOffset>5149850</wp:posOffset>
          </wp:positionH>
          <wp:positionV relativeFrom="page">
            <wp:posOffset>438785</wp:posOffset>
          </wp:positionV>
          <wp:extent cx="638175" cy="638175"/>
          <wp:effectExtent l="0" t="0" r="0" b="0"/>
          <wp:wrapSquare wrapText="bothSides"/>
          <wp:docPr id="21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Times New Roman"/>
    </w:rPr>
  </w:style>
  <w:style w:type="character" w:styleId="WW8Num51z1">
    <w:name w:val="WW8Num51z1"/>
    <w:qFormat/>
    <w:rPr>
      <w:color w:val="000000"/>
    </w:rPr>
  </w:style>
  <w:style w:type="character" w:styleId="WW8Num51z4">
    <w:name w:val="WW8Num51z4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0.jpe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<Relationship Id="rId3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monwys</dc:creator>
  <dc:description/>
  <cp:keywords/>
  <dc:language>en-US</dc:language>
  <cp:lastModifiedBy>Monika Wysocka</cp:lastModifiedBy>
  <cp:lastPrinted>2014-09-10T10:41:00Z</cp:lastPrinted>
  <dcterms:modified xsi:type="dcterms:W3CDTF">2015-01-09T13:05:00Z</dcterms:modified>
  <cp:revision>124</cp:revision>
  <dc:subject/>
  <dc:title>@v_przet@zamaw_nazwa</dc:title>
</cp:coreProperties>
</file>