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9/2014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wyposażenia w ramach realizacji zadania pn. „Budowa nowego budynku oraz rozbudowa istniejącego budynku Akademii Sztuk Pięknych w Warszawie” </w:t>
      </w:r>
      <w:r>
        <w:rPr>
          <w:rFonts w:cs="Arial" w:ascii="Arial" w:hAnsi="Arial"/>
        </w:rPr>
        <w:t xml:space="preserve">składamy niniejszą ofertę, oświadczając, że akceptujemy w całości wszystkie warunki zawarte w specyfikacji istotnych warunków zamówienia (SIWZ).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adanie nr I – stół próżniowy</w:t>
      </w:r>
      <w:r>
        <w:rPr>
          <w:rFonts w:cs="Arial" w:ascii="Arial" w:hAnsi="Arial"/>
        </w:rPr>
        <w:t>*</w:t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25 września 2014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kres gwarancji dla przedmiotu zamówienia wynosi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71" w:type="dxa"/>
        <w:jc w:val="left"/>
        <w:tblInd w:w="6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6276"/>
        <w:gridCol w:w="1301"/>
      </w:tblGrid>
      <w:tr>
        <w:trPr>
          <w:trHeight w:val="92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kres rękojmi dla przedmiotu zamówienia wynosi …..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I – narzędzia specjalistyczne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6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25 września 2014 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71" w:type="dxa"/>
        <w:jc w:val="left"/>
        <w:tblInd w:w="6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6276"/>
        <w:gridCol w:w="1301"/>
      </w:tblGrid>
      <w:tr>
        <w:trPr>
          <w:trHeight w:val="92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….. miesię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II – sztalugi, kosze, etc.</w:t>
      </w:r>
      <w:r>
        <w:rPr>
          <w:rFonts w:cs="Arial" w:ascii="Arial" w:hAnsi="Arial"/>
        </w:rPr>
        <w:t xml:space="preserve"> 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25 września 2014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kres gwarancji dla przedmiotu zamówienia wynosi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71" w:type="dxa"/>
        <w:jc w:val="left"/>
        <w:tblInd w:w="6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6276"/>
        <w:gridCol w:w="1301"/>
      </w:tblGrid>
      <w:tr>
        <w:trPr>
          <w:trHeight w:val="92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…..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Zadanie nr IV – narzędzia 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25 września 2014 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71" w:type="dxa"/>
        <w:jc w:val="left"/>
        <w:tblInd w:w="6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6276"/>
        <w:gridCol w:w="1301"/>
      </w:tblGrid>
      <w:tr>
        <w:trPr>
          <w:trHeight w:val="92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….. miesię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Zadanie nr V – AGD i lampki 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25 września 2014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71" w:type="dxa"/>
        <w:jc w:val="left"/>
        <w:tblInd w:w="6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6276"/>
        <w:gridCol w:w="1301"/>
      </w:tblGrid>
      <w:tr>
        <w:trPr>
          <w:trHeight w:val="92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….. miesię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VI – meble specjalistyczne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25 września 2014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71" w:type="dxa"/>
        <w:jc w:val="left"/>
        <w:tblInd w:w="6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6276"/>
        <w:gridCol w:w="1301"/>
      </w:tblGrid>
      <w:tr>
        <w:trPr>
          <w:trHeight w:val="92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…..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VII – sprzęt specjalistyczny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8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25 września 2014 r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71" w:type="dxa"/>
        <w:jc w:val="left"/>
        <w:tblInd w:w="6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6276"/>
        <w:gridCol w:w="1301"/>
      </w:tblGrid>
      <w:tr>
        <w:trPr>
          <w:trHeight w:val="92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….. miesię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VIII – urządzenia filtrujące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25 września 2014 r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71" w:type="dxa"/>
        <w:jc w:val="left"/>
        <w:tblInd w:w="6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6276"/>
        <w:gridCol w:w="1301"/>
      </w:tblGrid>
      <w:tr>
        <w:trPr>
          <w:trHeight w:val="92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….. miesię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X – zabudowa laboratorium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10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25 września 2014 r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71" w:type="dxa"/>
        <w:jc w:val="left"/>
        <w:tblInd w:w="6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6276"/>
        <w:gridCol w:w="1301"/>
      </w:tblGrid>
      <w:tr>
        <w:trPr>
          <w:trHeight w:val="92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DejaVu Sans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spacing w:before="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….. miesię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* - niepotrzebne skreślić i wypełnić oświadczenie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8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i w:val="false"/>
    </w:rPr>
  </w:style>
  <w:style w:type="character" w:styleId="WW8Num56z5">
    <w:name w:val="WW8Num56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8-06T12:29:00Z</cp:lastPrinted>
  <dcterms:modified xsi:type="dcterms:W3CDTF">2014-08-06T10:29:00Z</dcterms:modified>
  <cp:revision>106</cp:revision>
  <dc:subject/>
  <dc:title>@v_przet@zamaw_nazwa</dc:title>
</cp:coreProperties>
</file>